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1214-2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ántai Szil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február 22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Körös-Toroki napok programter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Képviselő-testület 251/2007.(XI.9) Ökt. határozatában rendelkezett a Körös-toroki Napok rendezvénysorozat szervező, Hungesszencia Kft-vel történt szerződéskötésről és az általuk bonyolítani kívánt rendezvény programtervéről. </w:t>
      </w:r>
    </w:p>
    <w:p>
      <w:pPr>
        <w:pStyle w:val="Normal"/>
        <w:ind w:left="360" w:hanging="0"/>
        <w:jc w:val="both"/>
        <w:rPr/>
      </w:pPr>
      <w:r>
        <w:rPr/>
        <w:t>A program tartalmazza a pályázatban szerepeltetett programelemeket – nagyelőadókat és családi-, valamint kísérőprogramokat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vező vállalkozás a mellékletben csatolt programtervet küldte meg számunkra, előzetes egyeztetés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     </w:t>
      </w:r>
      <w:r>
        <w:rPr/>
        <w:t>Kérem a tájékoztató elfogadását!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e megtárgyalta a </w:t>
      </w:r>
      <w:r>
        <w:rPr>
          <w:i/>
        </w:rPr>
        <w:t xml:space="preserve">Körös-toroki Napok programterve </w:t>
      </w:r>
      <w:r>
        <w:rPr/>
        <w:t>tárgyú</w:t>
      </w:r>
      <w:r>
        <w:rPr>
          <w:bCs/>
          <w:szCs w:val="26"/>
        </w:rPr>
        <w:t xml:space="preserve"> tájékoztatót </w:t>
      </w:r>
      <w:r>
        <w:rPr>
          <w:szCs w:val="26"/>
        </w:rPr>
        <w:t>támogatj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ántai Szilvia polgármesteri tanácsadó és által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 szerve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54:00Z</dcterms:created>
  <dc:creator>Szántai Szilvi</dc:creator>
  <dc:description/>
  <dc:language>en-US</dc:language>
  <cp:lastModifiedBy>Polgármesteri Hivatal</cp:lastModifiedBy>
  <cp:lastPrinted>2008-02-13T14:54:00Z</cp:lastPrinted>
  <dcterms:modified xsi:type="dcterms:W3CDTF">2008-02-14T07:54:00Z</dcterms:modified>
  <cp:revision>2</cp:revision>
  <dc:subject/>
  <dc:title>Csongrád Város Polgármesterétől</dc:title>
</cp:coreProperties>
</file>